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8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9" w:type="dxa"/>
            <w:tcBorders/>
          </w:tcPr>
          <w:p>
            <w:pPr>
              <w:pStyle w:val="TextBody"/>
              <w:keepNext w:val="true"/>
              <w:keepLines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иложение № 16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городского Совета поселения Петров Вал от 19.04.2022г. № 5/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«О внесении изменений в Решение городского Совета поселения Петров Вал от 16.12.2021 г. № 6/1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«О бюджете городского поселения Петров Вал на 2022 год и на плановый период 2023 и 2024 годов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bookmarkStart w:id="0" w:name="_Hlk17358633"/>
      <w:bookmarkStart w:id="1" w:name="_Hlk1735863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ОГРАММА ПРИВАТИЗАЦИИ (ПРОДАЖИ) МУНИЦИПАЛЬНОГО ИМУЩЕСТВ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ГОРОДСКОГО ПОСЕЛЕНИЯ ПЕТОВ ВАЛ И ПРИОБРЕТЕНИЕ ИМУЩЕСТВА В МУНИЦИПАЛЬНУЮ СОБСТВЕННОСТЬ НА 202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bookmarkStart w:id="2" w:name="_Hlk21520697"/>
      <w:r>
        <w:rPr>
          <w:rFonts w:cs="Times New Roman" w:ascii="Times New Roman" w:hAnsi="Times New Roman"/>
          <w:bCs w:val="false"/>
          <w:sz w:val="22"/>
          <w:szCs w:val="28"/>
        </w:rPr>
        <w:t xml:space="preserve">Раздел </w:t>
      </w:r>
      <w:r>
        <w:rPr>
          <w:rFonts w:cs="Times New Roman" w:ascii="Times New Roman" w:hAnsi="Times New Roman"/>
          <w:bCs w:val="false"/>
          <w:sz w:val="22"/>
          <w:szCs w:val="28"/>
          <w:lang w:val="en-US"/>
        </w:rPr>
        <w:t>I</w:t>
      </w:r>
      <w:bookmarkEnd w:id="2"/>
      <w:r>
        <w:rPr>
          <w:rFonts w:cs="Times New Roman" w:ascii="Times New Roman" w:hAnsi="Times New Roman"/>
          <w:b w:val="false"/>
          <w:sz w:val="22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а приватизации (продажи) муниципального имущества городского поселения Петров Вал и приобретение имущества в муниципальную собственность на 2022 г. разработана в соответствии с Федеральным законом от 21 декабря 2001 года №178-ФЗ «О приватизации государственного муниципального имущества», Уставом городского поселения Петров Вал.</w:t>
      </w:r>
    </w:p>
    <w:p>
      <w:pPr>
        <w:pStyle w:val="Normal"/>
        <w:ind w:firstLine="708"/>
        <w:jc w:val="both"/>
        <w:rPr/>
      </w:pPr>
      <w:r>
        <w:rPr/>
        <w:t>Основной целью осуществления приватизации муниципального имущества городского</w:t>
      </w:r>
      <w:r>
        <w:rPr>
          <w:b/>
        </w:rPr>
        <w:t xml:space="preserve"> </w:t>
      </w:r>
      <w:r>
        <w:rPr/>
        <w:t>поселения является пополнение доходной части бюджета поселения и привлечение инвестиций на содержание объектов недвижимости.</w:t>
      </w:r>
    </w:p>
    <w:p>
      <w:pPr>
        <w:pStyle w:val="Normal"/>
        <w:ind w:firstLine="708"/>
        <w:jc w:val="both"/>
        <w:rPr/>
      </w:pPr>
      <w:r>
        <w:rPr/>
        <w:t xml:space="preserve">Планируемые поступления в бюджет поселения от приватизации муниципального имущества </w:t>
      </w:r>
      <w:bookmarkStart w:id="3" w:name="_Hlk21520653"/>
      <w:r>
        <w:rPr/>
        <w:t xml:space="preserve">городского поселения </w:t>
      </w:r>
      <w:r>
        <w:rPr>
          <w:bCs/>
        </w:rPr>
        <w:t>Петров Вал</w:t>
      </w:r>
      <w:r>
        <w:rPr/>
        <w:t xml:space="preserve"> </w:t>
      </w:r>
      <w:bookmarkEnd w:id="3"/>
      <w:r>
        <w:rPr/>
        <w:t>предполагается обеспечить за счет продажи имущества в сумме 610,10 тыс. руб., в том числе:</w:t>
      </w:r>
    </w:p>
    <w:p>
      <w:pPr>
        <w:pStyle w:val="Normal"/>
        <w:ind w:left="709" w:hanging="1"/>
        <w:jc w:val="both"/>
        <w:rPr/>
      </w:pPr>
      <w:r>
        <w:rPr/>
        <w:t>- 610,10 тыс. руб. средства от продажи 2 (двух) объектов недвижимого имущества муниципальной собственности.</w:t>
      </w:r>
    </w:p>
    <w:p>
      <w:pPr>
        <w:pStyle w:val="Normal"/>
        <w:jc w:val="both"/>
        <w:rPr/>
      </w:pPr>
      <w:r>
        <w:rPr/>
        <w:tab/>
        <w:t xml:space="preserve">В соответствии с настоящей программой муниципальное имущество городского поселения </w:t>
      </w:r>
      <w:r>
        <w:rPr>
          <w:bCs/>
        </w:rPr>
        <w:t>Петров Вал</w:t>
      </w:r>
      <w:r>
        <w:rPr/>
        <w:t xml:space="preserve"> подлежит приватизации в 2022 году. Предполагается приватизировать 2 (два) объекта недвижимого имущества муниципальной собственности, расположенные на одном земельном участке, объекты находятся в удовлетворительном состоянии. В настоящее время объекты не эксплуатируются.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Перечень объектов недвижимого имущества, подлежащих приватизации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36"/>
        <w:gridCol w:w="3172"/>
        <w:gridCol w:w="1645"/>
        <w:gridCol w:w="1868"/>
        <w:gridCol w:w="2177"/>
        <w:gridCol w:w="242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2"/>
                <w:lang w:val="ru-RU"/>
              </w:rPr>
              <w:t>Наименова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о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тыс.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меч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 приобретения в муниципальную собственност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земельного участка входящего в состав приватизируемого имущест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20"/>
                <w:lang w:val="ru-RU"/>
              </w:rPr>
            </w:pPr>
            <w:r>
              <w:rPr>
                <w:sz w:val="18"/>
                <w:szCs w:val="20"/>
                <w:lang w:val="ru-RU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43865</wp:posOffset>
                      </wp:positionH>
                      <wp:positionV relativeFrom="paragraph">
                        <wp:posOffset>617220</wp:posOffset>
                      </wp:positionV>
                      <wp:extent cx="2181225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95pt;margin-top:4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жилое здание 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олгоградская область, Камышинский район, г. Петров Вал, ул. Кооперативная д.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4,6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 168,8 кв. м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53 кв. м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е гараж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,8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47955</wp:posOffset>
                      </wp:positionV>
                      <wp:extent cx="1038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1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4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99085</wp:posOffset>
                      </wp:positionV>
                      <wp:extent cx="12001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23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Общая площадь 73,3 кв.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ая площадь 1153 кв. 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17358633"/>
      <w:bookmarkStart w:id="5" w:name="_Hlk17358633"/>
      <w:bookmarkEnd w:id="5"/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17:00Z</dcterms:created>
  <dc:creator>DENIS</dc:creator>
  <dc:description/>
  <cp:keywords/>
  <dc:language>en-US</dc:language>
  <cp:lastModifiedBy>user</cp:lastModifiedBy>
  <cp:lastPrinted>2020-02-19T11:19:00Z</cp:lastPrinted>
  <dcterms:modified xsi:type="dcterms:W3CDTF">2022-04-18T13:35:00Z</dcterms:modified>
  <cp:revision>30</cp:revision>
  <dc:subject/>
  <dc:title>Утвержден</dc:title>
</cp:coreProperties>
</file>